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154305</wp:posOffset>
                </wp:positionV>
                <wp:extent cx="9374505" cy="570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450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казённого учреждения Управление культур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8.15pt;height:44.95pt;mso-wrap-distance-left:9.05pt;mso-wrap-distance-right:9.05pt;mso-wrap-distance-top:0pt;mso-wrap-distance-bottom:0pt;margin-top:12.1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казённого учреждения Управление культуры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1840</wp:posOffset>
                </wp:positionH>
                <wp:positionV relativeFrom="paragraph">
                  <wp:posOffset>-1223010</wp:posOffset>
                </wp:positionV>
                <wp:extent cx="3134360" cy="1029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8pt;height:81.05pt;mso-wrap-distance-left:9.05pt;mso-wrap-distance-right:9.05pt;mso-wrap-distance-top:0pt;mso-wrap-distance-bottom:0pt;margin-top:-96.3pt;mso-position-vertical-relative:text;margin-left:4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латоустов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86875" cy="4561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6920" cy="4561920"/>
                          <a:chOff x="0" y="0"/>
                          <a:chExt cx="9286920" cy="456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86920" cy="45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8280" y="1612440"/>
                            <a:ext cx="1719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4440" y="1591920"/>
                            <a:ext cx="2088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360" y="4560480"/>
                            <a:ext cx="5393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97840"/>
                            <a:ext cx="262116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1612440"/>
                            <a:ext cx="1648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началь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560" y="327600"/>
                            <a:ext cx="17773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5040" y="897840"/>
                            <a:ext cx="28735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897840"/>
                            <a:ext cx="215820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40640" y="2311920"/>
                            <a:ext cx="16484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2280240"/>
                            <a:ext cx="15188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5040" y="897840"/>
                            <a:ext cx="144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665040" y="231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1.25pt;height:359.2pt" coordorigin="0,0" coordsize="14625,7184">
                <v:rect id="shape_0" stroked="f" o:allowincell="f" style="position:absolute;left:0;top:0;width:14624;height:7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24;top:2539;width:27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23;top:2507;width:328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22,7182" to="11214,7183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3107,1414" to="7234,25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6;top:2539;width:2595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началь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3;top:516;width:27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6,1414" to="11760,25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5,1414" to="7233,35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98;top:3641;width:259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3591;width:2391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6,1414" to="7237,2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496;top:36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98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12:00Z</dcterms:created>
  <dc:creator>1</dc:creator>
  <dc:description/>
  <cp:keywords/>
  <dc:language>en-US</dc:language>
  <cp:lastModifiedBy>prot_1</cp:lastModifiedBy>
  <cp:lastPrinted>2015-07-22T09:45:00Z</cp:lastPrinted>
  <dcterms:modified xsi:type="dcterms:W3CDTF">2015-07-22T04:48:00Z</dcterms:modified>
  <cp:revision>7</cp:revision>
  <dc:subject/>
  <dc:title> </dc:title>
</cp:coreProperties>
</file>